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06.2013 жылғы редакциясында</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Жарияланған: "Егемен Қазақстан" 13.07.2013 ж. № 170 (28109); "Казахстанская правда" от 13.07.2013 г. № 232 (27506); Қазақстан Республикасының ПҮАЖ-ы, 2013 ж., № 39, 566-құжат;</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pPr>
      <w:r>
        <w:rPr>
          <w:rFonts w:cs="Times New Roman" w:ascii="Times New Roman" w:hAnsi="Times New Roman"/>
          <w:color w:val="000000"/>
          <w:sz w:val="18"/>
          <w:szCs w:val="18"/>
        </w:rPr>
        <w:t>Қазақстан Республикасы Үкіметінің 2013 жылғы 19 маусымдағы № 635 қаулысы</w:t>
      </w:r>
    </w:p>
    <w:p>
      <w:pPr>
        <w:pStyle w:val="Normal"/>
        <w:widowControl w:val="false"/>
        <w:pBdr>
          <w:bottom w:val="single" w:sz="12" w:space="0" w:color="000000"/>
        </w:pBdr>
        <w:autoSpaceDE w:val="false"/>
        <w:spacing w:lineRule="auto" w:line="240" w:before="15" w:after="15"/>
        <w:ind w:left="15" w:right="15"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widowControl w:val="false"/>
        <w:autoSpaceDE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240" w:after="0"/>
        <w:jc w:val="center"/>
        <w:rPr>
          <w:rFonts w:ascii="Times New Roman" w:hAnsi="Times New Roman" w:cs="Times New Roman"/>
          <w:b/>
          <w:b/>
          <w:bCs/>
          <w:color w:val="000080"/>
          <w:sz w:val="36"/>
          <w:szCs w:val="36"/>
        </w:rPr>
      </w:pPr>
      <w:r>
        <w:rPr>
          <w:rFonts w:cs="Times New Roman" w:ascii="Times New Roman" w:hAnsi="Times New Roman"/>
          <w:b/>
          <w:bCs/>
          <w:color w:val="000080"/>
          <w:sz w:val="36"/>
          <w:szCs w:val="36"/>
        </w:rPr>
        <w:t>"Білім беру ұйымдарын мемлекеттік аттестаттау ережесін бекіту туралы" Қазақстан Республикасы Үкіметінің 2007 жылғы 24 желтоқсандағы № 1270 қаулысына өзгеріс енгізу туралы</w:t>
      </w:r>
    </w:p>
    <w:p>
      <w:pPr>
        <w:pStyle w:val="Normal"/>
        <w:widowControl w:val="false"/>
        <w:autoSpaceDE w:val="false"/>
        <w:spacing w:lineRule="auto" w:line="240" w:before="120" w:after="0"/>
        <w:ind w:firstLine="705"/>
        <w:jc w:val="both"/>
        <w:rPr/>
      </w:pPr>
      <w:bookmarkStart w:id="0" w:name="1"/>
      <w:bookmarkEnd w:id="0"/>
      <w:r>
        <w:rPr>
          <w:rFonts w:cs="Times New Roman" w:ascii="Times New Roman" w:hAnsi="Times New Roman"/>
          <w:sz w:val="24"/>
          <w:szCs w:val="24"/>
        </w:rPr>
        <w:t xml:space="preserve">Қазақстан Республикасының Үкіметі </w:t>
      </w:r>
      <w:r>
        <w:rPr>
          <w:rFonts w:cs="Times New Roman" w:ascii="Times New Roman" w:hAnsi="Times New Roman"/>
          <w:b/>
          <w:bCs/>
          <w:color w:val="000000"/>
          <w:sz w:val="24"/>
          <w:szCs w:val="24"/>
        </w:rPr>
        <w:t>ҚАУЛЫ ЕТЕДІ</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pPr>
      <w:bookmarkStart w:id="1" w:name="2"/>
      <w:bookmarkEnd w:id="1"/>
      <w:r>
        <w:rPr>
          <w:rFonts w:cs="Times New Roman" w:ascii="Times New Roman" w:hAnsi="Times New Roman"/>
          <w:sz w:val="24"/>
          <w:szCs w:val="24"/>
        </w:rPr>
        <w:t xml:space="preserve">1. «Білім беру ұйымдарын мемлекеттік аттестаттау ережесін бекіту туралы» Қазақстан Республикасы Үкіметінің 2007 жылғы 24 желтоқсандағы № 1270 </w:t>
      </w:r>
      <w:r>
        <w:fldChar w:fldCharType="begin"/>
      </w:r>
      <w:r>
        <w:rPr>
          <w:rStyle w:val="InternetLink"/>
          <w:sz w:val="24"/>
          <w:u w:val="single"/>
          <w:szCs w:val="24"/>
          <w:rFonts w:cs="Times New Roman" w:ascii="Times New Roman" w:hAnsi="Times New Roman"/>
          <w:color w:val="0000FF"/>
        </w:rPr>
        <w:instrText xml:space="preserve"> HYPERLINK "npa:P07000127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улыс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ПҮАЖ-ы, 2007 ж., № 47, 582-құжат) мынадай өзгеріс енгізілсін:</w:t>
      </w:r>
    </w:p>
    <w:p>
      <w:pPr>
        <w:pStyle w:val="Normal"/>
        <w:widowControl w:val="false"/>
        <w:autoSpaceDE w:val="false"/>
        <w:spacing w:lineRule="auto" w:line="240" w:before="0" w:after="0"/>
        <w:ind w:firstLine="705"/>
        <w:jc w:val="both"/>
        <w:rPr/>
      </w:pPr>
      <w:bookmarkStart w:id="2" w:name="3"/>
      <w:bookmarkEnd w:id="2"/>
      <w:r>
        <w:rPr>
          <w:rFonts w:cs="Times New Roman" w:ascii="Times New Roman" w:hAnsi="Times New Roman"/>
          <w:sz w:val="24"/>
          <w:szCs w:val="24"/>
        </w:rPr>
        <w:t xml:space="preserve">көрсетілген қаулымен бекітілген Білім беру ұйымдарын мемлекеттік аттестаттау </w:t>
      </w:r>
      <w:r>
        <w:fldChar w:fldCharType="begin"/>
      </w:r>
      <w:r>
        <w:rPr>
          <w:rStyle w:val="InternetLink"/>
          <w:sz w:val="24"/>
          <w:u w:val="single"/>
          <w:szCs w:val="24"/>
          <w:rFonts w:cs="Times New Roman" w:ascii="Times New Roman" w:hAnsi="Times New Roman"/>
          <w:color w:val="0000FF"/>
        </w:rPr>
        <w:instrText xml:space="preserve"> HYPERLINK "npa:P070001270_" \l "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ереже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сы қаулыға </w:t>
      </w:r>
      <w:r>
        <w:fldChar w:fldCharType="begin"/>
      </w:r>
      <w:r>
        <w:rPr>
          <w:rStyle w:val="InternetLink"/>
          <w:sz w:val="24"/>
          <w:u w:val="single"/>
          <w:szCs w:val="24"/>
          <w:rFonts w:cs="Times New Roman" w:ascii="Times New Roman" w:hAnsi="Times New Roman"/>
          <w:color w:val="0000FF"/>
        </w:rPr>
        <w:instrText xml:space="preserve"> HYPERLINK "npa:P1300000635" \l "5"</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осымшағ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жаңа редакцияда жазылсын.</w:t>
      </w:r>
    </w:p>
    <w:p>
      <w:pPr>
        <w:pStyle w:val="Normal"/>
        <w:widowControl w:val="false"/>
        <w:autoSpaceDE w:val="false"/>
        <w:spacing w:lineRule="auto" w:line="240" w:before="0" w:after="0"/>
        <w:ind w:firstLine="705"/>
        <w:jc w:val="both"/>
        <w:rPr/>
      </w:pPr>
      <w:bookmarkStart w:id="3" w:name="4"/>
      <w:bookmarkEnd w:id="3"/>
      <w:r>
        <w:rPr/>
        <w:t>2. Осы қаулы алғашқы ресми жарияланған күнінен бастап күнтізбелік он күн өткен соң қолданысқа енгізіледі.</w:t>
      </w:r>
    </w:p>
    <w:tbl>
      <w:tblPr>
        <w:tblW w:w="9000" w:type="dxa"/>
        <w:jc w:val="left"/>
        <w:tblInd w:w="720" w:type="dxa"/>
        <w:tblLayout w:type="fixed"/>
        <w:tblCellMar>
          <w:top w:w="0" w:type="dxa"/>
          <w:left w:w="0" w:type="dxa"/>
          <w:bottom w:w="0" w:type="dxa"/>
          <w:right w:w="0" w:type="dxa"/>
        </w:tblCellMar>
      </w:tblPr>
      <w:tblGrid>
        <w:gridCol w:w="6225"/>
        <w:gridCol w:w="2775"/>
      </w:tblGrid>
      <w:tr>
        <w:trPr/>
        <w:tc>
          <w:tcPr>
            <w:tcW w:w="6225" w:type="dxa"/>
            <w:tcBorders/>
          </w:tcPr>
          <w:p>
            <w:pPr>
              <w:pStyle w:val="Normal"/>
              <w:widowControl w:val="false"/>
              <w:autoSpaceDE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Қазақстан Республикасының</w:t>
            </w:r>
          </w:p>
        </w:tc>
        <w:tc>
          <w:tcPr>
            <w:tcW w:w="2775" w:type="dxa"/>
            <w:tcBorders/>
          </w:tcPr>
          <w:p>
            <w:pPr>
              <w:pStyle w:val="Normal"/>
              <w:widowControl w:val="false"/>
              <w:autoSpaceDE w:val="false"/>
              <w:snapToGrid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225" w:type="dxa"/>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мьер-Министрі</w:t>
            </w:r>
          </w:p>
        </w:tc>
        <w:tc>
          <w:tcPr>
            <w:tcW w:w="2775" w:type="dxa"/>
            <w:tcBorders/>
          </w:tcPr>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С. Ахметов</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6450" w:hanging="0"/>
        <w:jc w:val="center"/>
        <w:rPr>
          <w:rFonts w:ascii="Times New Roman" w:hAnsi="Times New Roman" w:cs="Times New Roman"/>
          <w:color w:val="000000"/>
          <w:sz w:val="24"/>
          <w:szCs w:val="24"/>
        </w:rPr>
      </w:pPr>
      <w:bookmarkStart w:id="4" w:name="5"/>
      <w:bookmarkEnd w:id="4"/>
      <w:r>
        <w:rPr>
          <w:rFonts w:cs="Times New Roman" w:ascii="Times New Roman" w:hAnsi="Times New Roman"/>
          <w:color w:val="000000"/>
          <w:sz w:val="24"/>
          <w:szCs w:val="24"/>
        </w:rPr>
        <w:t>Қазақстан Республикасы</w:t>
        <w:br/>
        <w:t>Үкіметінің</w:t>
        <w:br/>
        <w:t>2013 жылғы 19 маусымдағы</w:t>
        <w:br/>
        <w:t>№ 635 қаулысына</w:t>
        <w:br/>
        <w:t>қосымша</w:t>
        <w:br/>
      </w:r>
      <w:bookmarkStart w:id="5" w:name="6"/>
      <w:bookmarkEnd w:id="5"/>
      <w:r>
        <w:rPr>
          <w:rFonts w:cs="Times New Roman" w:ascii="Times New Roman" w:hAnsi="Times New Roman"/>
          <w:color w:val="000000"/>
          <w:sz w:val="24"/>
          <w:szCs w:val="24"/>
        </w:rPr>
        <w:t>Қазақстан Республикасы</w:t>
        <w:br/>
        <w:t>Үкіметінің</w:t>
        <w:br/>
        <w:t>2007 жылғы 24 желтоқсандағы</w:t>
        <w:br/>
        <w:t>№ 1270 қаулысымен</w:t>
        <w:br/>
        <w:t>бекітілген</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 w:name="7"/>
      <w:bookmarkEnd w:id="6"/>
      <w:r>
        <w:rPr>
          <w:rFonts w:cs="Times New Roman" w:ascii="Times New Roman" w:hAnsi="Times New Roman"/>
          <w:b/>
          <w:bCs/>
          <w:color w:val="000080"/>
          <w:sz w:val="24"/>
          <w:szCs w:val="24"/>
        </w:rPr>
        <w:t>Білім беру ұйымдарын мемлекеттік аттестаттау</w:t>
        <w:br/>
        <w:t>ережесі</w:t>
        <w:br/>
      </w:r>
      <w:bookmarkStart w:id="7" w:name="8"/>
      <w:bookmarkEnd w:id="7"/>
      <w:r>
        <w:rPr>
          <w:rFonts w:cs="Times New Roman" w:ascii="Times New Roman" w:hAnsi="Times New Roman"/>
          <w:b/>
          <w:bCs/>
          <w:color w:val="000080"/>
          <w:sz w:val="24"/>
          <w:szCs w:val="24"/>
        </w:rPr>
        <w:t>1. Жалпы ережелер</w:t>
      </w:r>
    </w:p>
    <w:p>
      <w:pPr>
        <w:pStyle w:val="Normal"/>
        <w:widowControl w:val="false"/>
        <w:autoSpaceDE w:val="false"/>
        <w:spacing w:lineRule="auto" w:line="240" w:before="120" w:after="0"/>
        <w:ind w:firstLine="705"/>
        <w:jc w:val="both"/>
        <w:rPr/>
      </w:pPr>
      <w:bookmarkStart w:id="8" w:name="9"/>
      <w:bookmarkEnd w:id="8"/>
      <w:r>
        <w:rPr>
          <w:rFonts w:cs="Times New Roman" w:ascii="Times New Roman" w:hAnsi="Times New Roman"/>
          <w:sz w:val="24"/>
          <w:szCs w:val="24"/>
        </w:rPr>
        <w:t xml:space="preserve">1. Осы Білім беру ұйымдарын мемлекеттік аттестаттау ережесі (бұдан әрі – Ереже) «Білім туралы» 2007 жылғы 27 шілдедег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әзірленген және білім беру ұйымдарын мемлекеттік аттестаттауды ұйымдастыру мен өткізу тәртібін белгіл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 w:name="10"/>
      <w:bookmarkEnd w:id="9"/>
      <w:r>
        <w:rPr>
          <w:rFonts w:cs="Times New Roman" w:ascii="Times New Roman" w:hAnsi="Times New Roman"/>
          <w:sz w:val="24"/>
          <w:szCs w:val="24"/>
        </w:rPr>
        <w:t>2. Білім беру ұйымдарын мемлекеттік аттестаттау білім беру ұйымдары көрсететін білім беру қызметтерінің мемлекеттік жалпыға міндетті білім беру стандартының талаптарына сәйкестігін бақылауды жүзеге асыру мақсатында өтк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 w:name="11"/>
      <w:bookmarkEnd w:id="10"/>
      <w:r>
        <w:rPr>
          <w:rFonts w:cs="Times New Roman" w:ascii="Times New Roman" w:hAnsi="Times New Roman"/>
          <w:sz w:val="24"/>
          <w:szCs w:val="24"/>
        </w:rPr>
        <w:t>3. Ведомстволық бағыныстылығы мен меншік нысандарына қарамастан: мектепке дейінгі тәрбиелеу мен оқытудың; бастауыш, негізгі орта және жалпы орта білім берудің; арнайы және мамандандырылған білім берудің; балаларға арналған қосымша білім берудің; спорт бойынша балалар мен жасөспірімдерге арналған қосымша білім берудің; техникалық және кәсіптік, орта білімнен кейінгі білім берудің; жоғары және жоғары оқу орнынан кейінгі білім берудің (медициналық және фармацевтикалық білім беруді қоспағанда) оқу бағдарламаларын іске асыратын білім беру ұйымдарын мемлекеттік аттестаттауды білім беру саласындағы уәкілетті орган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дициналық және фармацевтикалық білім беру ұйымдарын мемлекеттік аттестаттауды денсаулық сақтау саласындағы уәкілетті орган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 w:name="12"/>
      <w:bookmarkEnd w:id="11"/>
      <w:r>
        <w:rPr>
          <w:rFonts w:cs="Times New Roman" w:ascii="Times New Roman" w:hAnsi="Times New Roman"/>
          <w:sz w:val="24"/>
          <w:szCs w:val="24"/>
        </w:rPr>
        <w:t>4. Білім беру ұйымдарын мемлекеттік аттестаттауды білім беру немесе денсаулық сақтау саласындағы уәкілетті орган (бұдан әрі – уәкілетті орган) өз құзыреті шегінде жоспарлы түрде бес жылда бір рет өтк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ккредиттеу органдарының, аккредиттелген білім беру ұйымдары мен білім беретін оқу бағдарламаларының тізіліміне енгізілген аккредиттеу органдарында институционалдық және мамандандырылған аккредиттеуден өткен білім беру ұйымдары аккредиттеу мерзіміне, бірақ 5 жылдан аспайтын мерзімге аккредиттелген білім беретін оқу бағдарламалары (мамандықтар) бойынша мемлекеттік аттестаттау рәсімінен босат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 w:name="13"/>
      <w:bookmarkEnd w:id="12"/>
      <w:r>
        <w:rPr>
          <w:rFonts w:cs="Times New Roman" w:ascii="Times New Roman" w:hAnsi="Times New Roman"/>
          <w:sz w:val="24"/>
          <w:szCs w:val="24"/>
        </w:rPr>
        <w:t>5. Мемлекеттік аттестаттау мынадай негізгі кезеңдерден тұ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уәкілетті органның білім беру ұйымдарын мемлекеттік аттестаттау кестелерін күнтізбелік жылға бекіту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тиісті уәкілетті органның білім беру ұйымының өзін-өзі бағалау материалдарын (білім беру сапасын ішкі бағалау) талдауды жүзеге асыруы, аттестаттау комиссиясын қалыптастыру, мемлекеттік аттестаттауды өткізу, мемлекеттік аттестаттаудың қорытындылары туралы тұжырым жаса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3) уәкілетті органның білім беру ұйымын аттестаттау немесе аттестаттамау туралы шешім қабылдау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 w:name="14"/>
      <w:bookmarkEnd w:id="13"/>
      <w:r>
        <w:rPr>
          <w:rFonts w:cs="Times New Roman" w:ascii="Times New Roman" w:hAnsi="Times New Roman"/>
          <w:sz w:val="24"/>
          <w:szCs w:val="24"/>
        </w:rPr>
        <w:t>6. Білім беру ұйымдарының мемлекеттік жалпыға міндетті білім беру стандартын орындауын бақылау мақсатында мемлекеттік аттестаттау тұтастай білім беру ұйымы бойынша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ехникалық және кәсіптік, орта білімнен кейінгі, жоғары және жоғары оқу орнынан кейінгі білім берудің кәсіптік білім беру бағдарламаларын іске асыратын білім беру ұйымдары үшін мемлекеттік аттестаттау мамандықтар бөлінісінде де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 w:name="15"/>
      <w:bookmarkEnd w:id="14"/>
      <w:r>
        <w:rPr>
          <w:rFonts w:cs="Times New Roman" w:ascii="Times New Roman" w:hAnsi="Times New Roman"/>
          <w:sz w:val="24"/>
          <w:szCs w:val="24"/>
        </w:rPr>
        <w:t>7. Білім беру ұйымын, сондай-ақ мамандықтар бөлінісінде мемлекеттік аттестаттауды жүргізу кезіндегі негізгі бағыттар мен зерделеу объекті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жалпы сипаттам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кадрлар құрамы, оның ішінде білім беру ұйымының басшыларына, педагог қызметкерлеріне және оларға теңестірілген адамдарға қойылатын біліктілік талаптарының сақта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3) білім алушылардың контингент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4) оқу-әдістемелік жұмыс және педагогикалық жүктеме;</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5) оқу-тәрбие жұмыс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6) оқу-материалдық активте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7) оқу және ғылыми зертханал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8) ақпараттық ресурстар мен кітапхана қор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9) білім алушылардың білім сапасын бағала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0) ғылыми-зерттеу жұмысы не ғылыми қызм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1) кәсіптік практика болып таб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 w:name="16"/>
      <w:bookmarkEnd w:id="15"/>
      <w:r>
        <w:rPr>
          <w:rFonts w:cs="Times New Roman" w:ascii="Times New Roman" w:hAnsi="Times New Roman"/>
          <w:sz w:val="24"/>
          <w:szCs w:val="24"/>
        </w:rPr>
        <w:t>8. Мемлекеттік аттестаттауды жүргізу кезінде ақпарат жинаудың негізгі әдіст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білім беру ұйымының материалдық-техникалық базасын және әлеуметтік қамтамасыз ету объектілерін шолып қара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мемлекеттік жалпыға міндетті стандарттар талаптарының сақталуын тексеру мақсатында білім беру ұйымдарының құжаттамасын зерделе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3) оқу процесінің көрсеткіштерін талда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4) оқу жетістіктерін бағалаудың, білім алушыларды қорытынды аттестаттаудың нәтижелерін талда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5) білім алушыларды, педагогтар мен оларға теңестірілген адамдарды, қызметкерлерді және білім алушылар мен тәрбиеленушілердің ата-аналарын сауалнамадан өткіз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6) оқу сабақтарына қатыс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7) білім алушылармен, оқытушылармен және қызметкерлермен, білім алушылар мен тәрбиеленушілердің ата-аналарымен әңгімелес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8) білім алушылардың білім сапасын кешенді тестілеу және білім кесінділерін бақылаудың басқа да түрлерін өткізу арқылы бағалау болып таб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 w:name="17"/>
      <w:bookmarkEnd w:id="16"/>
      <w:r>
        <w:rPr>
          <w:rFonts w:cs="Times New Roman" w:ascii="Times New Roman" w:hAnsi="Times New Roman"/>
          <w:sz w:val="24"/>
          <w:szCs w:val="24"/>
        </w:rPr>
        <w:t>9. Білім беру ұйымдарын мемлекеттік аттестаттауға арналған шығыстар бюджеттік қаражат есебінен жүзеге ас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 w:name="18"/>
      <w:bookmarkEnd w:id="17"/>
      <w:r>
        <w:rPr>
          <w:rFonts w:cs="Times New Roman" w:ascii="Times New Roman" w:hAnsi="Times New Roman"/>
          <w:sz w:val="24"/>
          <w:szCs w:val="24"/>
        </w:rPr>
        <w:t>10. Мемлекеттік аттестаттауды өткізу кезінде біртұтас тәсіл мен ашықтықты қамтамасыз ету үшін білім беру ұйымдарын мемлекеттік аттестаттауды және олардың өзін-өзі бағалауды ұйымдастыру мен өткізудің бағдарламалары және әдістемелік ұсынымдарын уәкілетті орган әзірлейді және бекітеді, олардың мәтіні тиісті уәкілетті органның ресми сайтында орналастырылад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8" w:name="19"/>
      <w:bookmarkEnd w:id="18"/>
      <w:r>
        <w:rPr>
          <w:rFonts w:cs="Times New Roman" w:ascii="Times New Roman" w:hAnsi="Times New Roman"/>
          <w:b/>
          <w:bCs/>
          <w:color w:val="000080"/>
          <w:sz w:val="24"/>
          <w:szCs w:val="24"/>
        </w:rPr>
        <w:t>2. Мемлекеттік аттестаттауды өткізу тәртібі</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9" w:name="20"/>
      <w:bookmarkEnd w:id="19"/>
      <w:r>
        <w:rPr>
          <w:rFonts w:cs="Times New Roman" w:ascii="Times New Roman" w:hAnsi="Times New Roman"/>
          <w:sz w:val="24"/>
          <w:szCs w:val="24"/>
        </w:rPr>
        <w:t>11. Мемлекеттік аттестаттау кестелерін уәкілетті орган жыл сайын, бірінші шілдеге дейін бекітеді. Өткізу мерзімі туралы ақпарат білім беру ұйымдарына мемлекеттік аттестаттау басталғанға дейін үш ай бұрын жазбаша түрде жетк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 w:name="21"/>
      <w:bookmarkEnd w:id="20"/>
      <w:r>
        <w:rPr>
          <w:rFonts w:cs="Times New Roman" w:ascii="Times New Roman" w:hAnsi="Times New Roman"/>
          <w:sz w:val="24"/>
          <w:szCs w:val="24"/>
        </w:rPr>
        <w:t>12. М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білім беру ұйымдарының төтенше жағдайлардың зардаптарын жою қажеттілігіне байланысты дәлелді жазбаша өтініштері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білім беру ұйымын қайта ұйымдастыру жағдайларын қоспағанда, бекітілген мемлекеттік аттестаттау кестелеріне өзгерістер және (немесе) толықтырулар енгізуге жол берілмей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Заңды тұлғаның атауының өзгертілуі білім беру ұйымын мемлекеттік аттестаттау мерзімін өзгерту үшін негіздеме болмайды.</w:t>
      </w:r>
    </w:p>
    <w:p>
      <w:pPr>
        <w:pStyle w:val="Normal"/>
        <w:widowControl w:val="false"/>
        <w:autoSpaceDE w:val="false"/>
        <w:spacing w:lineRule="auto" w:line="240" w:before="0" w:after="0"/>
        <w:ind w:firstLine="705"/>
        <w:jc w:val="both"/>
        <w:rPr/>
      </w:pPr>
      <w:bookmarkStart w:id="21" w:name="22"/>
      <w:bookmarkEnd w:id="21"/>
      <w:r>
        <w:rPr>
          <w:rFonts w:cs="Times New Roman" w:ascii="Times New Roman" w:hAnsi="Times New Roman"/>
          <w:sz w:val="24"/>
          <w:szCs w:val="24"/>
        </w:rPr>
        <w:t xml:space="preserve">13. Білім беру ұйымдары мемлекеттік аттестаттау басталғанға дейін бір ай мерзімнен кешіктірмей уәкілетті органға осы Ереженің </w:t>
      </w:r>
      <w:r>
        <w:fldChar w:fldCharType="begin"/>
      </w:r>
      <w:r>
        <w:rPr>
          <w:rStyle w:val="InternetLink"/>
          <w:sz w:val="24"/>
          <w:u w:val="single"/>
          <w:szCs w:val="24"/>
          <w:rFonts w:cs="Times New Roman" w:ascii="Times New Roman" w:hAnsi="Times New Roman"/>
          <w:color w:val="0000FF"/>
        </w:rPr>
        <w:instrText xml:space="preserve"> HYPERLINK "npa:P1300000635" \l "15"</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7-тармағ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өрсетілген зерделеу объектілерінің әрқайсысы бойынша өзін-өзі бағалау материалдарын ұсы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 w:name="23"/>
      <w:bookmarkEnd w:id="22"/>
      <w:r>
        <w:rPr>
          <w:rFonts w:cs="Times New Roman" w:ascii="Times New Roman" w:hAnsi="Times New Roman"/>
          <w:sz w:val="24"/>
          <w:szCs w:val="24"/>
        </w:rPr>
        <w:t>14. Білім беру ұйымдарын мемлекеттік аттестаттауды аттестаттау комиссиясы жеті жұмыс күнінен аспайтын мерзімде өтк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 w:name="24"/>
      <w:bookmarkEnd w:id="23"/>
      <w:r>
        <w:rPr>
          <w:rFonts w:cs="Times New Roman" w:ascii="Times New Roman" w:hAnsi="Times New Roman"/>
          <w:sz w:val="24"/>
          <w:szCs w:val="24"/>
        </w:rPr>
        <w:t>15. Аттестаттау комиссиясының құрам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тиісті уәкілетті органның;</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егер мемлекеттік аттестаттау мемлекеттік білім беру ұйымдарында өткізілген жағдайда, қарамағында білім беру ұйымдары бар мемлекеттік органдардың;</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3) мемлекеттік аттестатталуға тиіс білім беру ұйымы қызметінің бейіні бойынша білікті мамандар болып табылатын білім беру ұйымдары мен олардың бірлестіктерінің (қауымдастықтарының);</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4) білім беру саласындағы уәкілетті органның тестілеу мәселелері жөніндегі ұйымының;</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5) бейінді бағыттар бойынша кәсіпорындардың, мекемелердің немесе ұйымдардың өкілдері к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 w:name="25"/>
      <w:bookmarkEnd w:id="24"/>
      <w:r>
        <w:rPr>
          <w:rFonts w:cs="Times New Roman" w:ascii="Times New Roman" w:hAnsi="Times New Roman"/>
          <w:sz w:val="24"/>
          <w:szCs w:val="24"/>
        </w:rPr>
        <w:t>16. Уәкілетті органның лауазымды адамының бұйрығымен аттестаттау комиссиясының құрамы және оның төрағасы – уәкілетті органның қызметкері бекітіл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Аттестаттау комиссиясының төрағасы (бұдан әрі – төраға) аттестаттау комиссиясы мүшелерінің арасында білім беру ұйымы қызметінің бағыттарын зерделеу жөніндегі нақты тапсырмаларды бөледі. Төраға ғылыми немесе педагогикалық кеңестің кезектен тыс кеңейтілген отырысында аттестаттау комиссиясының мүшелерін таны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 w:name="26"/>
      <w:bookmarkEnd w:id="25"/>
      <w:r>
        <w:rPr>
          <w:rFonts w:cs="Times New Roman" w:ascii="Times New Roman" w:hAnsi="Times New Roman"/>
          <w:sz w:val="24"/>
          <w:szCs w:val="24"/>
        </w:rPr>
        <w:t>17. Аттестаттау комиссиясының жұмысы туралы хабарлау және тиісті жазбаша хабарландыруларды дайындау білім беру ұйымының басшысына жүкт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 w:name="27"/>
      <w:bookmarkEnd w:id="26"/>
      <w:r>
        <w:rPr>
          <w:rFonts w:cs="Times New Roman" w:ascii="Times New Roman" w:hAnsi="Times New Roman"/>
          <w:sz w:val="24"/>
          <w:szCs w:val="24"/>
        </w:rPr>
        <w:t>18. Аттестаттау комиссиясы өзінің қызметінде білім беру ұйымдарының қызметін регламенттейтін Қазақстан Республикасының заңнамасын және басқа да нормативтік құқықтық актілерді басшылыққа 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 w:name="28"/>
      <w:bookmarkEnd w:id="27"/>
      <w:r>
        <w:rPr>
          <w:rFonts w:cs="Times New Roman" w:ascii="Times New Roman" w:hAnsi="Times New Roman"/>
          <w:sz w:val="24"/>
          <w:szCs w:val="24"/>
        </w:rPr>
        <w:t>19. Аттестаттау комиссиясының мүшелері төрағаға мемлекеттік аттестаттау мәселелерін зерделеу барысы туралы ақпарат береді және зерделеу объектілері бойынша, сондай-ақ мамандықтар бойынша анықтамаларды тап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 w:name="29"/>
      <w:bookmarkEnd w:id="28"/>
      <w:r>
        <w:rPr>
          <w:rFonts w:cs="Times New Roman" w:ascii="Times New Roman" w:hAnsi="Times New Roman"/>
          <w:sz w:val="24"/>
          <w:szCs w:val="24"/>
        </w:rPr>
        <w:t>20. Білім алушылардың білім сапасының мемлекеттік жалпыға міндетті стандарт талаптарына сәйкестігін айқындау үшін аттестаттау комиссиясы 4, 9, 11-сыныптарда және бітіруші курстарда білім алушылардың білімін, дағдысын және іскерлігін бақылауды өткізеді. Бұл ретте кешенді тестілеу технологиясы немесе білім алушылардың білімі мен іскерлігін бақылаудың өзге де түрлері (бақылау жұмысы, эссе, жобалық тапсырмалар, шығармашылық тапсырмалар, шығармалар) пайдал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ында бітіруші сыныптар мен курстар болмаған жағдайда, білімді, дағдыны және іскерлікті бақылау жоғарғы сыныптар мен курстардағы білім алушылармен өтк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рта білімнен кейінгі және жоғары білім беру ұйымдарының бітіруші курстарында (олар болмаған жағдайда – жоғары курстарында) білім алушылардың білімі мен іскерлігін тексеру үшін мамандықтардың оқу-әдістемелік секциялары базалық және бейінді циклдерге кіретін пәндердің тізбесін уәкілетті органның тестілеу мәселелері жөніндегі ұйымына ұсынады. Аталған пәндердің тізбесін білім беру саласындағы уәкілетті орган бекі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 w:name="30"/>
      <w:bookmarkEnd w:id="29"/>
      <w:r>
        <w:rPr>
          <w:rFonts w:cs="Times New Roman" w:ascii="Times New Roman" w:hAnsi="Times New Roman"/>
          <w:sz w:val="24"/>
          <w:szCs w:val="24"/>
        </w:rPr>
        <w:t>21. Тестілеу және білім мен іскерлікті бақылаудың өзге де түрлері білімі бақылануға тиіс білім алушылар контингентінің тізімдік құрамының кемінде 95 %-ы (бітірушілерінің жалпы саны 10 немесе одан да аз білім беру ұйымдарында – кемінде 80 %-ы) қатысқан жағдайда өтк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 w:name="31"/>
      <w:bookmarkEnd w:id="30"/>
      <w:r>
        <w:rPr>
          <w:rFonts w:cs="Times New Roman" w:ascii="Times New Roman" w:hAnsi="Times New Roman"/>
          <w:sz w:val="24"/>
          <w:szCs w:val="24"/>
        </w:rPr>
        <w:t>22. Тестілеуге келген техникалық және кәсіптік, орта білімнен кейінгі және жоғары білім беру ұйымдарының білім алушысында өзімен бірге жеке басын куәландыратын құжаты, сондай-ақ сынақ кітапшасы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 w:name="32"/>
      <w:bookmarkEnd w:id="31"/>
      <w:r>
        <w:rPr>
          <w:rFonts w:cs="Times New Roman" w:ascii="Times New Roman" w:hAnsi="Times New Roman"/>
          <w:sz w:val="24"/>
          <w:szCs w:val="24"/>
        </w:rPr>
        <w:t>23. Кешенді тестілеу кезіндегі бағалау шәкілі (пайыздық қатынаста) мынадай тәртіппен айқынд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өте жақсы» – 90-100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ақсы» – 75-89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анағаттанарлық» – 50-74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анағаттанғысыз» – дұрыс жауаптар емтихан материалдарындағы сұрақтар санының 50 %-ынан аз.</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 w:name="33"/>
      <w:bookmarkEnd w:id="32"/>
      <w:r>
        <w:rPr>
          <w:rFonts w:cs="Times New Roman" w:ascii="Times New Roman" w:hAnsi="Times New Roman"/>
          <w:sz w:val="24"/>
          <w:szCs w:val="24"/>
        </w:rPr>
        <w:t>24. Бастауыш, негізгі орта, жалпы орта және жоғары оқу орнынан кейінгі білім алушылармен өткен бақылау жұмыстарын, эссені, жобалық тапсырмаларды, шығармашылық тапсырмаларды, шығармаларды тексеруді және төрт балдық жүйемен бағалауды төраға бекітетін бірлескен комиссия (бұдан әрі – бірлескен комиссия)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рлескен комиссияның құрамын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төрағ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аттестаттау комиссиясының мүшес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3) аттестатталатын білім беру ұйымының бір өкілі к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 w:name="34"/>
      <w:bookmarkEnd w:id="33"/>
      <w:r>
        <w:rPr>
          <w:rFonts w:cs="Times New Roman" w:ascii="Times New Roman" w:hAnsi="Times New Roman"/>
          <w:sz w:val="24"/>
          <w:szCs w:val="24"/>
        </w:rPr>
        <w:t>25. Мектепке дейінгі ұйымдарда кешенді тестілеудің орнына қызметкерлер мен тәрбиеленушілердің ата-аналарын сауалнамадан өткізу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рнайы және мамандандырылған білім беру ұйымдарында, қосымша білім беру ұйымдарында білімді бақылаудың бақылау жұмысы, тыңдау, байқау, спорттық өлшеулер сияқты нысандары қолд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 w:name="35"/>
      <w:bookmarkEnd w:id="34"/>
      <w:r>
        <w:rPr>
          <w:rFonts w:cs="Times New Roman" w:ascii="Times New Roman" w:hAnsi="Times New Roman"/>
          <w:sz w:val="24"/>
          <w:szCs w:val="24"/>
        </w:rPr>
        <w:t>26. Кешенді тестілеудің және білім алушылар мен тәрбиеленушілердің білімдерін, дағдысы мен іскерліктерін бақылаудың басқа да нысандарының, қызметкерлер мен ата-аналарға сауалнама жүргізудің нәтижелерін талдауды аттестаттау комиссиясы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 w:name="36"/>
      <w:bookmarkEnd w:id="35"/>
      <w:r>
        <w:rPr>
          <w:rFonts w:cs="Times New Roman" w:ascii="Times New Roman" w:hAnsi="Times New Roman"/>
          <w:sz w:val="24"/>
          <w:szCs w:val="24"/>
        </w:rPr>
        <w:t>27. Сауалнама және басқа да сұраулар түрлерін жүргізу кезінде аттестаттау комиссиясы студенттік, жастар және қоғамдық ұйымдарды тарт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 w:name="37"/>
      <w:bookmarkEnd w:id="36"/>
      <w:r>
        <w:rPr>
          <w:rFonts w:cs="Times New Roman" w:ascii="Times New Roman" w:hAnsi="Times New Roman"/>
          <w:sz w:val="24"/>
          <w:szCs w:val="24"/>
        </w:rPr>
        <w:t>28. Төраға мемлекеттік аттестаттауды өткізу кезіндегі зерделеу объектілерінің барлығы бойынша бақылау нәтижелерін жинақтайды және аттестаттау комиссиясының қорытындысын (бұдан әрі – қорытынды) дайынд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Қорытынды осы Ереженің </w:t>
      </w:r>
      <w:r>
        <w:fldChar w:fldCharType="begin"/>
      </w:r>
      <w:r>
        <w:rPr>
          <w:rStyle w:val="InternetLink"/>
          <w:sz w:val="24"/>
          <w:u w:val="single"/>
          <w:szCs w:val="24"/>
          <w:rFonts w:cs="Times New Roman" w:ascii="Times New Roman" w:hAnsi="Times New Roman"/>
          <w:color w:val="0000FF"/>
        </w:rPr>
        <w:instrText xml:space="preserve"> HYPERLINK "npa:P1300000635" \l "15"</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7-тармағ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елтірілген мемлекеттік аттестаттау кезіндегі зерделеу объектілері жөніндегі мәліметтерден құралады, сондай-ақ мынадай бөлімдерді қамтиды: шығармашылық қызмет (өнер саласындағы білім беру ұйымдары үшін); мамандықтарды (кәсіптерді) аттестаттау; сауалнама нәтижесі; кемшіліктер мен ескертулер (бұдан әрі – бұзушылықтар); тұжырымдар мен ұсыныс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 w:name="38"/>
      <w:bookmarkEnd w:id="37"/>
      <w:r>
        <w:rPr>
          <w:rFonts w:cs="Times New Roman" w:ascii="Times New Roman" w:hAnsi="Times New Roman"/>
          <w:sz w:val="24"/>
          <w:szCs w:val="24"/>
        </w:rPr>
        <w:t>29. Қорытындының екі данасына төраға мен аттестаттау комиссиясының барлық мүшелері қол қоя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орытындының көрсетілген даналарына танысқаны және даналардың біреуін алғаны туралы белгімен білім беру ұйымының басшысы қол қояды және білім беру ұйымының мөрімен рас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ының басшысы қорытындының даналарына қол қоюдан бас тартқан жағдайда Төраға мен аттестаттау комиссияның мүшелері тиісті акті жасайды және қорытындының бір данасы Қазақстан Республикасының заңнамасында белгіленген тәртіппен білім беру ұйымына ен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 w:name="39"/>
      <w:bookmarkEnd w:id="38"/>
      <w:r>
        <w:rPr>
          <w:rFonts w:cs="Times New Roman" w:ascii="Times New Roman" w:hAnsi="Times New Roman"/>
          <w:sz w:val="24"/>
          <w:szCs w:val="24"/>
        </w:rPr>
        <w:t>30. Қорытындыға мынадай құжаттар қоса бе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білім беру ұйымы қызметінің негізгі көрсеткішт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білім беру ұйымының құрылым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3) білім беру ұйымының контингенті, оның ішінде оқыту нысандары және мамандықтары (кәсіптері) бойынша оқитын білім алушылар туралы мәліметте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4) білім беру ұйымының профессор-оқытушы, педагогикалық және қызмет көрсететін құрамының сандық және сапалық сипатт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5) білім мен іскерлікті бақылау нәтиже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6) мамандықтар (дайындау бағыттары) бөлінісінде аттестаттау нәтижелері туралы анықтамал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 w:name="40"/>
      <w:bookmarkEnd w:id="39"/>
      <w:r>
        <w:rPr>
          <w:rFonts w:cs="Times New Roman" w:ascii="Times New Roman" w:hAnsi="Times New Roman"/>
          <w:sz w:val="24"/>
          <w:szCs w:val="24"/>
        </w:rPr>
        <w:t>31. Мемлекеттік аттестаттаудың соңғы күні төраға ғылыми немесе педагогикалық кеңесте қорытынды туралы хабарл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ының басшылығы аттестаттау комиссиясының қорытындысымен келіспеген жағдайда, қорытынды ресми жария етілгеннен кейін күнтізбелік үш күн ішінде жазбаша негіздемемен уәкілетті органға жүгінеді. Көрсетілген өтінішті уәкілетті орган Қазақстан Республикасының заңнамасында белгіленген тәртіппен қар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 w:name="41"/>
      <w:bookmarkEnd w:id="40"/>
      <w:r>
        <w:rPr>
          <w:rFonts w:cs="Times New Roman" w:ascii="Times New Roman" w:hAnsi="Times New Roman"/>
          <w:sz w:val="24"/>
          <w:szCs w:val="24"/>
        </w:rPr>
        <w:t>32. Қорытындының негізінде уәкілетті орган күнтізбелік он күн ішінде білім беру ұйымын аттестаттау немесе аттестаттамау туралы шешім қабылдайды. Шешім тиісті уәкілетті органның лауазымды адамының бұйрығымен ресімде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 w:name="42"/>
      <w:bookmarkEnd w:id="41"/>
      <w:r>
        <w:rPr>
          <w:rFonts w:cs="Times New Roman" w:ascii="Times New Roman" w:hAnsi="Times New Roman"/>
          <w:sz w:val="24"/>
          <w:szCs w:val="24"/>
        </w:rPr>
        <w:t>33. Егер білім беру қызметі мемлекеттік жалпыға міндетті стандарттардың талаптарына толық сәйкес болса, оның ішінде аттестаттау комиссиясы білім алушылардың білімі мен іскерлігін бағалаудың нәтижелері бойынша білім алушылардың кемінде 70 %-ы дұрыс жауап бергендігін айқындаса, білім беру ұйымы «аттестатталсын» деген шешім қабылд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 w:name="43"/>
      <w:bookmarkEnd w:id="42"/>
      <w:r>
        <w:rPr>
          <w:rFonts w:cs="Times New Roman" w:ascii="Times New Roman" w:hAnsi="Times New Roman"/>
          <w:sz w:val="24"/>
          <w:szCs w:val="24"/>
        </w:rPr>
        <w:t>34. «Аттестатталмасын» деген шешім (мектепке дейінгі ұйымдарды қоспағанда) лицензиясының қолданылуын тоқтата тұру арқылы білім беру ұйымын Қазақстан Республикасының заңнамасына сәйкес әкімшілік жауапкершілікке тартуға әкеліп соғ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ы лицензиясының қолданылуын тоқтата тұру мерзімі өткен соң уәкілетті орган білім беру ұйымын мемлекеттік аттестаттау барысында анықталған бұзушылықтардың жойылғандығын айқындау жөнінде комиссия құ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ұзушылықтар жойылған жағдайда, уәкілетті органның бұйрығымен лицензияның қолданысы қайта жанданд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 w:name="44"/>
      <w:bookmarkEnd w:id="43"/>
      <w:r>
        <w:rPr>
          <w:rFonts w:cs="Times New Roman" w:ascii="Times New Roman" w:hAnsi="Times New Roman"/>
          <w:sz w:val="24"/>
          <w:szCs w:val="24"/>
        </w:rPr>
        <w:t>35. Лицензияның қолданысын тоқтата тұру мерзімі ішінде бұзушылықтар жойылмаған жағдайда, білім беру ұйымын лицензиядан айыру Қазақстан Республикасының заңнамасында белгіленген тәртіппен жүргіз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 w:name="45"/>
      <w:bookmarkEnd w:id="44"/>
      <w:r>
        <w:rPr>
          <w:rFonts w:cs="Times New Roman" w:ascii="Times New Roman" w:hAnsi="Times New Roman"/>
          <w:sz w:val="24"/>
          <w:szCs w:val="24"/>
        </w:rPr>
        <w:t>36. Мектепке дейінгі ұйымның қызметінде анықталған бұзушылықтар жойылмаған жағдайда, көрсетілген ұйымның келешектегі қызметі туралы шешім сот тәртібімен қабылд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 w:name="46"/>
      <w:bookmarkEnd w:id="45"/>
      <w:r>
        <w:rPr>
          <w:rFonts w:cs="Times New Roman" w:ascii="Times New Roman" w:hAnsi="Times New Roman"/>
          <w:sz w:val="24"/>
          <w:szCs w:val="24"/>
        </w:rPr>
        <w:t>37. Білім беру ұйымын аттестаттау немесе аттестаттамау туралы шешім туралы ақпарат тиісті уәкілетті органның ресми сайтына орналастыр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 w:name="47"/>
      <w:bookmarkEnd w:id="46"/>
      <w:r>
        <w:rPr>
          <w:rFonts w:cs="Times New Roman" w:ascii="Times New Roman" w:hAnsi="Times New Roman"/>
          <w:sz w:val="24"/>
          <w:szCs w:val="24"/>
        </w:rPr>
        <w:t>38. Халықаралық білім беру ұйымдарын, шетелдік білім беру ұйымдарының филиалдарын мемлекеттік аттестаттау, егер Қазақстан Республикасы ратификациялаған халықаралық шарттарда өзгеше белгіленбесе, Қазақстан Республикасының заңнамасына сәйкес жүзеге асырылады.</w:t>
      </w:r>
    </w:p>
    <w:sectPr>
      <w:type w:val="nextPage"/>
      <w:pgSz w:w="11906" w:h="16838"/>
      <w:pgMar w:left="567" w:right="28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5:29:00Z</dcterms:created>
  <dc:creator>Пользователь</dc:creator>
  <dc:description/>
  <cp:keywords/>
  <dc:language>en-US</dc:language>
  <cp:lastModifiedBy>Пользователь</cp:lastModifiedBy>
  <dcterms:modified xsi:type="dcterms:W3CDTF">2015-09-10T05:29:00Z</dcterms:modified>
  <cp:revision>2</cp:revision>
  <dc:subject/>
  <dc:title/>
</cp:coreProperties>
</file>